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121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јул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9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 и </w:t>
      </w:r>
      <w:r>
        <w:rPr>
          <w:rFonts w:cs="Arial" w:ascii="Arial" w:hAnsi="Arial"/>
          <w:sz w:val="22"/>
          <w:szCs w:val="22"/>
          <w:lang w:val="sr-CS"/>
        </w:rPr>
        <w:t>члана 2. став</w:t>
      </w:r>
      <w:r>
        <w:rPr>
          <w:rFonts w:cs="Arial" w:ascii="Arial" w:hAnsi="Arial"/>
          <w:sz w:val="22"/>
          <w:szCs w:val="22"/>
          <w:lang w:val="ru-RU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 27. Одлуке о Г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22-пречишћен текст и 26/24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у вези са  чланом 20. став 2. Одлуке о буџету града Крагујевца за 2024. годину ("Службени лист града Крагујевца", број 13/24)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5. јула </w:t>
      </w:r>
      <w:r>
        <w:rPr>
          <w:rFonts w:cs="Arial" w:ascii="Arial" w:hAnsi="Arial"/>
          <w:sz w:val="22"/>
          <w:szCs w:val="22"/>
          <w:lang w:val="sr-CS"/>
        </w:rPr>
        <w:t xml:space="preserve">2024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портском привредном друштву ''Раднички'' д.о.о.  Крагујевац на начин расподеле добити за 2023. годину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Спортском привредном друштву ''Раднички'' д.о.о.  Крагујевац на начин расподеле добити за 2023. годину</w:t>
      </w:r>
      <w:r>
        <w:rPr>
          <w:rFonts w:cs="Arial" w:ascii="Arial" w:hAnsi="Arial"/>
          <w:sz w:val="22"/>
          <w:szCs w:val="22"/>
          <w:lang w:val="ru-RU"/>
        </w:rPr>
        <w:t xml:space="preserve"> 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RS"/>
        </w:rPr>
        <w:t>376.890,39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, употреби за покриће губитка из ранијих годин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Спортском привредном друштву ''Раднички'' д.о.о. Крагујевац на начин расподеле добити за 2023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 и </w:t>
      </w:r>
      <w:r>
        <w:rPr>
          <w:rFonts w:cs="Arial" w:ascii="Arial" w:hAnsi="Arial"/>
          <w:sz w:val="22"/>
          <w:szCs w:val="22"/>
          <w:lang w:val="sr-CS"/>
        </w:rPr>
        <w:t>члана 2. став</w:t>
      </w:r>
      <w:r>
        <w:rPr>
          <w:rFonts w:cs="Arial" w:ascii="Arial" w:hAnsi="Arial"/>
          <w:sz w:val="22"/>
          <w:szCs w:val="22"/>
          <w:lang w:val="ru-RU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 27. Одлуке о Г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22-пречишћен текст и 26/24</w:t>
      </w:r>
      <w:r>
        <w:rPr>
          <w:rFonts w:cs="Arial" w:ascii="Arial" w:hAnsi="Arial"/>
          <w:sz w:val="22"/>
          <w:szCs w:val="22"/>
          <w:lang w:val="sr-CS"/>
        </w:rPr>
        <w:t xml:space="preserve">) који прописује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, у складу са законом, статутом и другим актима, а у вези са чланом 20. став 2. Одлуке о буџету града Крагујевца за 2024. годину ("Службени лист града Крагујевца", број 13/24) који прописује да изузетно, уз сагласност Градског већа, обавезу по основу уплате добити нема субјект који донесе одлуку да из остварене добити покрије губитак из ранијих година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чин расподеле добити за 2023. годину у складу са чланом 20. Одлуке о буџету града Крагујевца за 2024. годину ("Службени лист града Крагујевца", број 13/24) којим је прописано је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3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убитка из ранијих година, повећање капитала или финансирање инвестиција. </w:t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иљ доношења Решења налази се у неопходности да се Спортском привредном друштву ''Раднички'' д.о.о.  Крагујевац у складу са Захтевом, број 01-1424 од 21. јуна 2024.године омогући  да исказану добит у износу од 376.890,39 динара употреби за покриће губитка из ранијих годин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2-04-15T11:41:00Z</cp:lastPrinted>
  <dcterms:modified xsi:type="dcterms:W3CDTF">2024-07-05T11:19:00Z</dcterms:modified>
  <cp:revision>242</cp:revision>
  <dc:subject/>
  <dc:title/>
</cp:coreProperties>
</file>